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lex 2.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tto Moerbeek &lt;otto@drij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The Flex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dnl All rights reserved.", dnl", dnl This code is derived from software contributed to Berkeley by", dnl Vern Paxson.", dnl", dnl The United States Government has rights in this work pursuant", dnl to contract no. DE-AC03-76SF00098 between the United States", dnl Department of Energy and the University of California.", dnl", dnl This file is part of flex.", dnl", dnl Redistribution and use in source and binary forms, with or without", dnl modification, are permitted provided that the following conditions", dnl are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dnl All rights reserved.", dnl ", dnl This code is derived from software contributed to Berkeley by", dnl Vern Paxson.", dnl ", dnl The United States Government has rights in this work pursuant", dnl to contract no. DE-AC03-76SF00098 between the United States", dnl Department of Energy and the University of California.", dnl ", dnl This file is part of flex.", dnl ", dnl Redistribution and use in source and binary forms, with or without", dnl modification, are permitted provided that the following conditions", dnl are met:",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dnl All rights reserved. dnl dnl This code is derived from software contributed to Berkeley by dnl Vern Paxson. dnl dnl The United States Government has rights in this work pursuant dnl to contract no. DE-AC03-76SF00098 between the United States dnl Department of Energy and the University of California. dnl dnl This file is part of flex. dnl dnl Redistribution and use in source and binary forms, with or without dnl modification, are permitted provided that the following conditions dnl are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 All rights reserved. */</w:t>
      </w:r>
    </w:p>
    <w:p>
      <w:pPr>
        <w:pStyle w:val="Normal"/>
        <w:spacing w:lineRule="exact" w:line="420"/>
        <w:rPr/>
      </w:pPr>
      <w:r>
        <w:rPr>
          <w:rFonts w:cs="Arial" w:ascii="Arial" w:hAnsi="Arial"/>
          <w:color w:val="000000"/>
          <w:sz w:val="20"/>
          <w:szCs w:val="20"/>
          <w:shd w:fill="FFFFFF" w:val="clear"/>
        </w:rPr>
        <w:t>Copyright (C) 2014 The Flex Project (msgids) This file is distributed under the same license as the flex package. Wang Li &lt;charles@linux.net.cn&gt;, 2002. Wei-Lun Chao &lt;bluebat@member.fsf.org&gt;, 2009, 2013. Mingye Wang &lt;arthur200126@gmail.com&gt;, 2015. msgid "" msgstr "" Project-Id-Version: flex 2.5.38\n" Report-Msgid-Bugs-To: flex-devel@lists.sourceforge.net\n" POT-Creation-Date: 2016-03-01 19:54-0500\n" PO-Revision-Date: 2015-08-27 16:54+0800\n" Last-Translator: Mingye Wang &lt;arthur200126@gmail.com&gt;\n" Language-Team: Chinese (simplified) &lt;i18n-zh@googlegroups.com&gt;\n" Language: zh_CN\n" MIME-Version: 1.0\n" Content-Type: text/plain; charset=UTF-8\n" Content-Transfer-Encoding: 8bit\n" X-Generator: Poedit 1.8.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Flex Project (msgids) This file is distributed under the same license as the flex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Flex Project (msgi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flex package. Clytie Siddall &lt;clytie@riverland.net.au&gt;, 2005-2008. Trần Ngọc Quân &lt;vnwildman@gmail.com&gt;, 2012-2014.</w:t>
      </w:r>
    </w:p>
    <w:p>
      <w:pPr>
        <w:pStyle w:val="Normal"/>
        <w:spacing w:lineRule="exact" w:line="420"/>
        <w:rPr/>
      </w:pPr>
      <w:r>
        <w:rPr>
          <w:rFonts w:cs="Arial" w:ascii="Arial" w:hAnsi="Arial"/>
          <w:color w:val="000000"/>
          <w:sz w:val="20"/>
          <w:szCs w:val="20"/>
          <w:shd w:fill="FFFFFF" w:val="clear"/>
        </w:rPr>
        <w:t>Copyright (C) 2013 The Flex Project (msgids) This file is distributed under the same license as the flex package. Мирослав Николић &lt;miroslavnikolic@rocketmail.com&gt;, 2013. msgid "" msgstr "" Project-Id-Version: flex-2.5.37\n" Report-Msgid-Bugs-To: flex-devel@lists.sourceforge.net\n" POT-Creation-Date: 2016-03-01 19:54-0500\n" PO-Revision-Date: 2013-10-30 18:20+0200\n" Last-Translator: Мирослав Николић &lt;miroslavnikolic@rocketmail.com&gt;\n" Language-Team: Serbian &lt;(nothing)&gt;\n" Language: sr\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3 The Flex Project (msgids) This file is distributed under the same license as the flex package. Alexandre Folle de Menezes &lt;afmenez@terra.com.br&gt;, 2003, 2004. Rafael Ferreira &lt;rafael.f.f1@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Flex Project (msgids) This file is distributed under the same license as the flex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Flex Project (msgids) This file is pu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pPr>
      <w:r>
        <w:rPr>
          <w:rFonts w:cs="Arial" w:ascii="Arial" w:hAnsi="Arial"/>
          <w:color w:val="000000"/>
          <w:sz w:val="20"/>
          <w:szCs w:val="20"/>
          <w:shd w:fill="FFFFFF" w:val="clear"/>
        </w:rPr>
        <w:t>Copyright (C) 2008 The Flex Project (msgids) This file is distributed under the same license as the flex package. Kevin Patrick Scannell &lt;scannell@SLU.EDU&gt;, 2003, 2006, 2008. msgid "" msgstr "" Project-Id-Version: flex 2.5.34\n" Report-Msgid-Bugs-To: flex-devel@lists.sourceforge.net\n" POT-Creation-Date: 2016-03-01 19:54-0500\n" PO-Revision-Date: 2008-07-23 09:37-0500\n" Last-Translator: Kevin Scannell &lt;kscanne@gmail.com&gt;\n" Language-Team: Irish &lt;gaeilge-gnulinux@lists.sourceforge.net&gt;\n" Language: ga\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The Flex Project (msgids) This file is distributed under the same license as the flex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Simon Josefsson &lt;simon@josefsson.org&gt;</w:t>
      </w:r>
    </w:p>
    <w:p>
      <w:pPr>
        <w:pStyle w:val="Normal"/>
        <w:spacing w:lineRule="exact" w:line="420"/>
        <w:rPr/>
      </w:pPr>
      <w:r>
        <w:rPr>
          <w:rFonts w:cs="Arial" w:ascii="Arial" w:hAnsi="Arial"/>
          <w:color w:val="000000"/>
          <w:sz w:val="20"/>
          <w:szCs w:val="20"/>
          <w:shd w:fill="FFFFFF" w:val="clear"/>
        </w:rPr>
        <w:t>Copyright (C) 2007 The Flex Project (msgids) This file is distributed under the same license as the flex package. Michael Piefel &lt;piefel@informatik.hu-berlin.de&gt;, 2002, 2003, 2008, 2012</w:t>
      </w:r>
    </w:p>
    <w:p>
      <w:pPr>
        <w:pStyle w:val="Normal"/>
        <w:spacing w:lineRule="exact" w:line="420"/>
        <w:rPr/>
      </w:pPr>
      <w:r>
        <w:rPr>
          <w:rFonts w:cs="Arial" w:ascii="Arial" w:hAnsi="Arial"/>
          <w:color w:val="000000"/>
          <w:sz w:val="20"/>
          <w:szCs w:val="20"/>
          <w:shd w:fill="FFFFFF" w:val="clear"/>
        </w:rPr>
        <w:t>Copyright (C) 2007 The Flex Project (msgids) This file is distributed under the same license as the flex package. Johan Linde &lt;jl@theophys.kth.se&gt;, 1996. Keld Simonsen &lt;keld@keldix.com&gt;, 2000-2011, 2015.</w:t>
      </w:r>
    </w:p>
    <w:p>
      <w:pPr>
        <w:pStyle w:val="Normal"/>
        <w:spacing w:lineRule="exact" w:line="420"/>
        <w:rPr/>
      </w:pPr>
      <w:r>
        <w:rPr>
          <w:rFonts w:cs="Arial" w:ascii="Arial" w:hAnsi="Arial"/>
          <w:color w:val="000000"/>
          <w:sz w:val="20"/>
          <w:szCs w:val="20"/>
          <w:shd w:fill="FFFFFF" w:val="clear"/>
        </w:rPr>
        <w:t>Copyright (C) 2007 Luis Mondesi &lt;lemsx1@gmail.com&gt; calls git directly. To use it just: cd ~/Project/my_git_repo; git2cl &gt; ChangeLog implements strptime() fixes bugs in $comment parsing copy input before we remove leading spaces skip "merge branch" statements as they don't have information about files (i.e. we never go into $state 2) behaves like a pipe/filter if input is given from the CLI else it calls git log by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pPr>
      <w:r>
        <w:rPr>
          <w:rFonts w:cs="Arial" w:ascii="Arial" w:hAnsi="Arial"/>
          <w:color w:val="000000"/>
          <w:sz w:val="20"/>
          <w:szCs w:val="20"/>
          <w:shd w:fill="FFFFFF" w:val="clear"/>
        </w:rPr>
        <w:t>Copyright (C) 2004 The Flex Project Deniz Akkus Kanca &lt;deniz@araya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pPr>
      <w:r>
        <w:rPr>
          <w:rFonts w:cs="Arial" w:ascii="Arial" w:hAnsi="Arial"/>
          <w:color w:val="000000"/>
          <w:sz w:val="20"/>
          <w:szCs w:val="20"/>
          <w:shd w:fill="FFFFFF" w:val="clear"/>
        </w:rPr>
        <w:t>Copyright (C) 2003 The Flex Project Johan Linde &lt;jl@theophys.kth.se&gt;, 1996. Christian Rose &lt;menthos@menthos.com&gt;, 2002, 2004.</w:t>
      </w:r>
    </w:p>
    <w:p>
      <w:pPr>
        <w:pStyle w:val="Normal"/>
        <w:spacing w:lineRule="exact" w:line="420"/>
        <w:rPr/>
      </w:pPr>
      <w:r>
        <w:rPr>
          <w:rFonts w:cs="Arial" w:ascii="Arial" w:hAnsi="Arial"/>
          <w:color w:val="000000"/>
          <w:sz w:val="20"/>
          <w:szCs w:val="20"/>
          <w:shd w:fill="FFFFFF" w:val="clear"/>
        </w:rPr>
        <w:t>Copyright (C) 2003 The Flex Project Eugen Hoanca &lt;eugenh@urban-grafx.r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pPr>
      <w:r>
        <w:rPr>
          <w:rFonts w:cs="Arial" w:ascii="Arial" w:hAnsi="Arial"/>
          <w:color w:val="000000"/>
          <w:sz w:val="20"/>
          <w:szCs w:val="20"/>
          <w:shd w:fill="FFFFFF" w:val="clear"/>
        </w:rPr>
        <w:t>Copyright (C) 2002 The Flex Project (msgids) This file is distributed under the same license as the flex package. Wang Li &lt;charles@linux.net.cn&gt;, 2002. Wei-Lun Chao &lt;bluebat@member.fsf.org&gt;, 2009,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Flex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4 Martyn J. Pearce &lt;fluffy@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12 The Flex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arl Fogel &lt;kfogel@red-be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pPr>
      <w:r>
        <w:rPr>
          <w:rFonts w:cs="Arial" w:ascii="Arial" w:hAnsi="Arial"/>
          <w:color w:val="000000"/>
          <w:sz w:val="20"/>
          <w:szCs w:val="20"/>
          <w:shd w:fill="FFFFFF" w:val="clear"/>
        </w:rPr>
        <w:t>Copyright (C) 1996 The Flex Project Choi Jun Ho &lt;junker@jazz.snu.ac.kr&gt;, 1997.</w:t>
      </w:r>
    </w:p>
    <w:p>
      <w:pPr>
        <w:pStyle w:val="Normal"/>
        <w:spacing w:lineRule="exact" w:line="420"/>
        <w:rPr/>
      </w:pPr>
      <w:r>
        <w:rPr>
          <w:rFonts w:cs="Arial" w:ascii="Arial" w:hAnsi="Arial"/>
          <w:color w:val="000000"/>
          <w:sz w:val="20"/>
          <w:szCs w:val="20"/>
          <w:shd w:fill="FFFFFF" w:val="clear"/>
        </w:rPr>
        <w:t>Copyright (C) 1995-2014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Zr5A68K3avdENKBLwPgIeFCgo6YMHjk3qgcwYUoZwT3XI45HPoeZemyKgf4Q8nGJxXjlvEx
iCcx65OVsdpp0ei9aqgYI2Rf6eJS9VUouLwZpg4J+qFEKSwQcObKgLVsB+LLaDz7Gag8KXh+
R8QAl4LcM7VozYCkneM0wtdwidLwmgjROEg6qv+1LNjxSWnG4JtlSNDrfvyJhwF6tfl0wKjV
+p+1cMaK5wV0hTBSb7</vt:lpwstr>
  </property>
  <property fmtid="{D5CDD505-2E9C-101B-9397-08002B2CF9AE}" pid="3" name="_2015_ms_pID_7253431">
    <vt:lpwstr>DBiFck06Yg0IdGTZZaLRVqOLLxk8VSMcW+5n0SShPMQbWyQ3O1NQz6
vQpwSWb877u9m5NMoZ+gKAySLjDXFs9LrmvUET/5DUFv/dryN6+QW2pZ3rx8YVqHpmF2lPay
H+mtOMD+82L6Ug/w/cZCG3pzDu+AE/uJGYdA5jrCCvZVWmkBXc+4aDmg6O/yilTUpjlElp3l
s/iQCVUKD9F9tEd3QOVPKkxnLnF9QrcQ3TpK</vt:lpwstr>
  </property>
  <property fmtid="{D5CDD505-2E9C-101B-9397-08002B2CF9AE}" pid="4" name="_2015_ms_pID_7253431_00">
    <vt:lpwstr>_2015_ms_pID_7253431</vt:lpwstr>
  </property>
  <property fmtid="{D5CDD505-2E9C-101B-9397-08002B2CF9AE}" pid="5" name="_2015_ms_pID_7253432">
    <vt:lpwstr>Tj5dO9OGsuSN60awHg5p3/GaN46Fh3P0qLfk
rhT/jEH3SYPCRJWSyOiUcCDD5ymCtw7hJHsXMMZ2dtU2TYZes5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